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ониторинг выполнения комплекса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й округ город  Пыть-Ях на 2010-201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12 месяцев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440"/>
        <w:gridCol w:w="1980"/>
        <w:gridCol w:w="2160"/>
        <w:gridCol w:w="43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(целевые показате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 финансир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выполнении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емографическая полити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рименение механизмов стимулирования рождаемости (содействие в предоставлении организационно-правовых и финансовых механизмов помощи в приобретении детского питания, детской одежды и иным условиям,   необходимым для ухода за детьми и их воспитанием; доступность дошкольного образования, консультация, профилак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е  механизмы стимулирования рожд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ный прирост населения за 2013 год составил 596 человек. Родилось 794 младенца, что на 30 детей  больше показателя 2012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по городу Пыть-Ях в полном объеме осуществляет функции по реализации единой государственной политики и нормативному правовому регулированию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Содействие в реализации государственной миграционной политики, в части привлечения иностранных работников  на основе мониторинга потребностей экономики города в специалис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потребностей экономики города в специалистах. Мониторинг привлечения иностранных работник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д использованием квоты на привлечение иностранных работ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своения квоты не ниже 0,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6 заседаний рабочей группы по вопросам миграции, 1 рабочее совещание по вопросам миг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а корректировка (уменьшение) дополнительной квоты на привлечение ИРС на 2013 год до 36 единиц и утверждение основной квоты на 2014 год – 366 единиц. Сформирован баланс восполнения трудовых ресурсов. Коэффициент освоения квоты  на 2013 год 49,3% (35 человек). 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ость и трудовые отнош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действие в организации эффективного использования местных трудовых ресурсов и занятости населения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уровень безработицы не более 1,2%. Еженедельный мониторинг состояния городского рынка труда. Содействие занятости молод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в рамках целевой  программы  ХМАО-Югры «Содействие занят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 на 2011-2013 годы» за счет средств окружного и федерального бюдже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3 году на территории города продолжалась реализация мероприятий целевой программы автономного округа «Содействие занятости  населения на 2011-2013 и на период до 2015 года». В рамках содействия занятости молодежи за 2013 год трудоустроено 497 человек, в том числе: несовершеннолетних – 444, выпускников – 1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еженедельный мониторинг состояния городского рынка труда, информация направляется в Департамент труда и занятости населения ХМАО-Югры. Уровень безработицы на 31 декабря 2013 года составлял 0,38%. На 1 января 2014 года заявленная работодателями потребность в работниках составила 350 вакансий, из них 242 для замещения рабочих професс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труду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en-US"/>
              </w:rPr>
              <w:t>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целевой  программы  ХМАО-Югры «Содействие занятости населения на 2011-2013 годы» за счет средств окружного и федерального бюдже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рамках целевой  программы  ХМАО-Югры «Содействие занятости населения на 2011-2013 годы» по государственной услуге по профессиональной подготовке, переподготовке, повышению квалификации безработных граждан (профессиональному обучению) КУ «Пыть-Яхский центр занятости населения» переобучение по рабочим профессиям  прошли 52 человека, в том числе: 34 – из числа безработных, 16 – из числа женщин осуществляющих уход за детьми в возрасте до 3-х лет, в период отпуска по уходу за ребенком до 3-х лет, 2 – из числа граждан предпенсионного, пенсионного возраста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дравоохранени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(2 раза в г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удовлетворенности пациентов медицинским обслужи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уктурных подразделениях МБУЗ «Городская больница» (детская поликлиника и городская поликлиника) проведено анкетирование по опросу удовлетворенности населения качеством медицинской помощи. По результатам анкетирования 70% опрошенных удовлетворены качеством медицинской помощ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работка и внедрение стандартов качества в медицински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дицинских учреждений на основе разработанных стандартов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здравоохранения в своей работе руководствуются федеральными и региональными порядками и стандартами оказания медицинск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тандартов контролируется в соответствии с Приказом МБУЗ «ГБ» № 11-од от 15.01.13 г. «О контроле качества оказания медицинской помощи». В работе  используются приказы Министерства здравоохранения РФ и Департамента здравоохранения ХМАО-Югры, регламентирующие порядок оказания медицинской помощ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целевых программ: «Современное здравоохранение на территории муниципального образования городской округ город Пыть-Ях на 2011-2013 и на период до 2015 года»; «Модернизация здравоохранения муниципального образования городской округ город Пыть-Ях на 2011-2012 год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 в МБУЗ «Городская больница»  укомплектовано 150 рабочих мест компьютерами (детская, взрослая поликлиники, женская консультация, отделение скорой помощи), установлен программный комплекс ПК “Здравоохранение”, разработчик  ООО “КОМТЭК”, финансирование за счет средств ОМ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целевой программы «Модернизация здравоохранения муниципального образования городской округ город Пыть-Ях на 2011-2012 годы» в МАУЗ «Стоматологическая поликлиника №1» создано 11 автоматизированных рабочих мест для подключения к централизованной МИС.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чреждении функционирует запись к врачам в электронном виде через сеть Интернет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 Укомплектование кадрами МБУЗ «Городская больниц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Финансирование в рамках переданны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На конец 2013 года укомплектованность врачами составляет 82%, средними мед. работниками 84,2 %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на работу: 9 врачей (врач терапевт -2, врач – педиатр- 4, ЛОР – врач-1, зав. педиатрическим отделением,  врач -педиатр -1 ,  врач -стажер ОСМП-1) 12 средних мед. работников. 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разование и наука</w:t>
            </w:r>
          </w:p>
        </w:tc>
      </w:tr>
      <w:tr>
        <w:trPr>
          <w:trHeight w:val="1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овых услуг в системе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Услуги учреждений физической культуры и спорта в 2013 году оказывались в полном объеме, новые виды услуг не вводились. С 1 декабря 2013 года  в МАУ «Спортивный комплекс» открыта группа здоровья «Скандинавская ходьба».</w:t>
            </w:r>
          </w:p>
        </w:tc>
      </w:tr>
      <w:tr>
        <w:trPr>
          <w:trHeight w:val="1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9. Укрепление материально-технической базы системы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системы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целевой программы «Новая школа Югры на  территории МО городской округ  город Пыть-Ях на 2010-2013 го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крепление материально-технической базы системы образования в рамках целевой программы «Новая школа Югры на территории муниципального образования городской округ город Пыть-Ях на 2010-2013 годы и на период до 2015 года» было освоено 866,30 тыс.руб. Приобретена мебель, завершено обустройство актового зала в МБОУ СОШ № 4.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 Проектировка и строительство: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ладка искусственной травы и пластмассового покрытия на спортплощадки СОШ №1,3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ДТ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зала СОШ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зал СОШ №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детского творчества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Укладка искусственной травы пластмассового покрытия на спортивные площадки СОШ №1, СОШ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зал СОШ № 2, ЦДТ, укладка искусственной травы и пластмассового покрытия на спортивные площадки СОШ  № 1, СОШ  № 3 – объемы и источники финансирования объектов  будут определены после разработки ПС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одписанного соглашения между ДОиМП ХМАО-Югры и администрацией города, в 2014 году планируется проведение работ по обустройству спортивной площадки МБОУ СОШ №1, в том числе по укладке искусственной травы.</w:t>
            </w:r>
          </w:p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стальным объектам, в связи с отсутствием финансирования, работы не ведутся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3. Внедрение новых схем оказания услуг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хемы оказания услуг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и иной приносящей дохо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В дошкольных образовательных учреждениях функционируют группы кратковременного пребывания детей (516 детей). Основные мероприятия во внедрению новых схем оказания услуг дошкольного образования были выполнены в 2012 году. </w:t>
            </w:r>
          </w:p>
        </w:tc>
      </w:tr>
      <w:tr>
        <w:trPr>
          <w:trHeight w:val="6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образования в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Освещение деятельности  в сфере образования в 2013 году проводилось в рамках целевой программы «Новая школа Югры на территории муниципального образования городской округ город Пыть-Ях на 2010-2013 годы и на период до 2015 года» в рамках заключенного  договора с МАУ ТРК «Пыть-Яхинформ» на сумму 29,00 тыс.руб. Выпущено в эфир </w:t>
            </w:r>
            <w:r>
              <w:rPr>
                <w:sz w:val="22"/>
                <w:szCs w:val="22"/>
              </w:rPr>
              <w:t xml:space="preserve">88 видеосюжетов. На сайте Департамента образования и молодежной политики администрации города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ko.mmc-pytyach.org/news.php</w:t>
              </w:r>
            </w:hyperlink>
            <w:r>
              <w:rPr>
                <w:sz w:val="22"/>
                <w:szCs w:val="22"/>
              </w:rPr>
              <w:t xml:space="preserve"> постоянно размещается необходимая  информация. На сайтах образовательных учреждений проводится еженедельное обновление информации.</w:t>
            </w:r>
          </w:p>
        </w:tc>
      </w:tr>
      <w:tr>
        <w:trPr>
          <w:trHeight w:val="6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895,30 тыс. руб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Жилищная полити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Внесение изменений в генеральный план г. Пыть-Яха, правила землепользования и застройки на основании предложений об изменении границ территориальных зон, изменении градостроительных регламентов в соответствии с требованиями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Думы о внесении изменений в Генеральный план, 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землепользования и застро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, сумма 2500,0 тыс.руб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Думы города от 15.02.2013 № 195 утверждены Правила землепользования и застройки города в новой реда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реализации ведомственной целевой программы «Мероприятия по землеустройству и землепользованию в МО ГО г. Пыть-Ях на 2011 – 2013 годы» выполнены работы по муниципальному  контракту по внесению изменений в градостроительный план города на сумму 2 161,20  тыс.рублей.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 Привлечение архитекторов для проектирования по инновационным проектам и технологиям, формирующим  новый облик городской среды (при необходим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территориального разви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о проведении архитектурного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 городского бюджета  и  привлеченных средст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3 году работы не проводились, в привлечении архитекторов не было необходим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Разработка  цветовых решений центральных улиц, малых архитектурных форм детских площадок по микрорайонам города 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де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территориального разви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г. Пыть-Яха об утверждении цветовых реш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2013 году в рамках ведомственной целевой программы  «Благоустройство города Пыть-Ях на 2011-2013 годы» были разработаны цветовые решен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квера с городским фонтаном, мкр. №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лицы Центральная – размещение вазонов, огражде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хема благоустройства сквера имени Виктора Рябихина, 5 мкр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Инженерная подготовка территории города: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истральные сети ТВС ул. С.Урусова в 3 мкр.,  в т.ч. ПИР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и ТВС 2А мкр. по ул. Сибирская с закольцовкой магистральных сетей - строительство 2-ой очереди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онструкция сетей ТВС от ТК65 до ТК 82 по ул. Солнечная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ужные инженерные сети к жилым домам № 17, 21, 22, 28/2, 28/3,29 в 3 мкр.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мкр. Черемушки (2 очередь)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 6а «Вертолет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8 «Гор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ельство 2КТПБ 630/6/0,4 кВ с кабельной  линией 6 кВ в  мкр. «Пионерный» г.Пыть-Ях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вневая канализация на территории мкр.№ 3, ул.Р.Кузоваткина- С.Федорова – С.Уру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Комплексная схема ливневой канализац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по программе «Модернизация и реформирование жилищно-коммунального комплекса ХМАО – Югры на 2011-2013 годы и на период до 2015 года» в рамках реализации  мероприятия по проектированию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у инженерных сетей в целях обеспечения инженерной подготовки земельных участков для жилищного строитель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5 объектов введены в эксплуатацию в 2010-2012 год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за отсутствия финансирования не велись работы по объект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Инженерные сети  мкр. 6 а «Вертолетк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Инженерные сети мкр. 8 «Горка»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Ливневая канализация на территории мкр. № 3, ул. Р. Кузоваткина - С.Федорова – С.Урусов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инвестиционного проекта «Строительство 2КТПБ 630/6/0,4 кВ с кабельной  линией 6 кВ в  мкр. «Пионерный» г. Пыть-Ях» предусмотрено инвестиционной программой ОАО «ЮТЭК-РС», в настоящий момент ведутся проектные работы. Срок окончания ПИР по договору – апрель 2014г. 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Реформирование и модернизация ЖКХ (Таблица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инженерных сетей и сооруж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16 363,48 тыс. руб. финансирование за счет средств городского и окружного бюджетов, привлеченных средст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60,52 тыс.руб.</w:t>
            </w:r>
          </w:p>
        </w:tc>
      </w:tr>
      <w:tr>
        <w:trPr>
          <w:trHeight w:val="22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Строительство и модернизация объектов общей инфраструктуры города (Таблица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316 031,00 тыс.руб. средства окружного и местного бюджетов, средства инвестор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 430,79 тыс.руб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 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совершенствованию элементов улично-дорожной се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 финансирования будут определены после изготовления ПС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ходе реализации программы целевой программы «Развитие транспортной системы в муниципальном образовании городской округ город Пыть-Ях на 2011-2013 годы и на период до 2015 года» в 2013 году было отремонтировано 23 702,0 кв.м. улично- дорожной сети города, установлено 44 опоры освещения по ул. Магистральная, на пешеходных переходах и Путепроводе через ж/д., проведен ремонт Кольцевой  автодорог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проведенных работ составила 19 915,87 тыс. руб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 Благоустройство, озеленение по микрорайонам города, размещение детских игровых площадок в соответствии со схемами размещения и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илищно-коммунальному комплексу, транспорту 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города Пыть-Ях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ы  «Благоустройство города Пыть-Ях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ведомственной целевой программы  «Благоустройство города Пыть-Ях на 2011-2013 годы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Были разработаны следующие схемы благоустройства территор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домовой проезд у жилых домов №№ 24,27 в микрорайоне №5 «Солнечны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домовой проезд у жилых домов №№ 13,14 в микрорайоне № 2 «Нефтяников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положения жилых домов в целях проведения субботников по экологической Акции «Спасти и сохранить»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итория жилых домов №№6, 31в микрорайоне №5 «Солнечный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оложения земельных участков с разграничением территории под благоустройство дворовой территории жилых домов №№ 20,24,25,27 ТСЖ «Сибиря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благоустройства и озеленения территории кольцевой автодорог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роизведено озеленение  города (высадка цветочных композиций, высадка деревьев), выставление топиарных форм в скверах и парках на общую  сумму 15 400,00 тыс. руб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плановые работы по ремонту и содержанию МАФ, установке скамеек на детских игровых площадках, оборудованы 2 игровые площадки (3 мкр. д. 29 и 1 мкр. д. 16). Установлено 12 скамеек в сквере «Вдохновение» 4 мкр. и в районе жилых домов №25 и №1 во   2 мкр.  на общую сумму 699,20 тыс. руб. От НБФ «Мы вместе» безвозмездно установлены 50 скамеек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 Инженерные изыскания. Обновление планово-картографическ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в рамках ведомственной целевой программы «Мероприятия по землеустройству 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целевой ведомственной программы «Мероприятия по землеустройству и землепользованию в МО ГО г. Пыть-Ях на 2010-2013 годы» заключено 2 муниципальных контракта на выполнение обосновывающих материалов для подготовки документов территориального планирования (обновление планово-картографического материала) с ООО «Эталон Урал Плюс» на общую площадь 75 га. Работы выполнены  в полном объеме  на общую сумму 667,50тыс.руб.,  в сроки в соответствии с условиями контрактов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Реконструкция городской среды с учётом потребностей маломобильных групп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еконструкции городско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целевой программы «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го округа город Пыть-Ях на 2012-2015 го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целях обеспечения доступа для маломобильных групп  населения  в городе пандусами были оборудованы следующие объекты: администрация г. Пыть-Ях, МБОУ ДОД ДЮСШ, МАУ КСК «Кедр», МАУ аквацентр «Дельфин», МАУК «Централизованная библиотечная система», рентгенологический кабинет и кабинет флюорографического осмотра МБУЗ «Городская больни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 выполнены по объектам: Городская общественная организация по делам инвалидов, МОУДОД «Центр детского творчества», МБУ «Современник» Дворовый клуб «Ровесн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ключенным договорам работы выполнены в полном объеме на общую сумму 5 716,10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шений праздничного оформ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территориального разви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 праздничного оформления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ведомственной целевой программы «Благоустройство города Пыть-Ях на 2011-2013 го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 решения праздничного оформления город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асад здания и прилегающей территории администрации города флаговыми композициями и стяговыми полотнища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изуального пространства территории в мкр. № 2 «Нефтяников», д. № 8, № 9 (со стороны перекрестка улицы Нефтяников и Н. Самардакова) путем установки информационно-декоративного флагштока и разбивки пешеходных связ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целевой программы  «Благоустройство города Пыть-Ях на 2011-2013 годы» произведено праздничное оформление  флагами расцвечивания, установлена флаговая композиция,  выполнено подключение и содержание  электроаппаратуры  на общую сумму 508,80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привлечения инвестиций в рамках реализации генерального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ерриториальн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муниципаль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городских  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ведомственной целевой программы «Мероприятия по землеустройству и землепользованию в муниципальном образовании городской округ город Пыть-Ях на 2011-2013 го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четном году, в ходе реализации ведомственной целевой программы «Мероприятия по землеустройству и землепользованию в муниципальном образовании городской округ город Пыть-Ях на 2011-2013 годы» было выполнен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.02.2013 утверждены Правила землепользования и застройки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формированы земельные участки под строительство 5-ти многоквартирных жилых домов: № 2а «Лесников» стр. №№ 9, 10; мкр. № 3 «Кедровый», стр. № 44/1; мкр. № 5 «Солнечный», стр. № 19, 2 очередь; мкр. № 2а «Лесников» б/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даны разрешения на строительство 5-ти многоквартирных жилых домов (строительные №№ 2а-8, 3-11/1; 3-11/2; 4-8а; 5-19/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ведены в эксплуатацию 3 многоквартирных жилых дома, общей площадью 19 278,35 кв.м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олучено разрешение на ввод объекта в эксплуатацию №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86308000-223-13 от 30.10.2013г. «Детский сад на 260 мест в мкр. № 6 «Пионерный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едены в эксплуатацию следующие  объекты инженерной инфраструктур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НС-5 и ВЛ 35кВ «Солнечная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ти газоснабжения в мкр. "Черемушки" и пос. Набереж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РП 6 кВ в 5 микрорайоне с переводом питания 4,5 микрорайонов с ПС 35/6 кВ «Таёжная» на ПС 35/6 кВ «Южна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 6 кВ в мкр. жилой застройки г.Пыть-Ях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апитального строительства г.Пыть-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за счет средств городского и окружной бюджетов, в рамках целевой  программы «Развитие физической культуры и спорта в муниципальном образовании городской округ город Пыть-Ях на 2011-2013 годы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2013 году завершено строительство  «Модульной лыжной базы с комплектом спортивного оборудования и инвентар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«Физкультурного спортивного комплекса с ледовой ареной в 1 мкр. г.Пыть-Ях» будет продолжено в 2014 го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ых объектов  позволит увеличить материально-техническую базу учреждений спорта города, и следовательно, привлечь большее количество населения для занятия физической культурой и спортом, а также обеспечит созданием новых рабочих мест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8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я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целевой программы «Оздоровление экологической обстановки в городе Пыть-Ях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3 году мероприятие не проводилос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. Обеспечение условий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капитального строительства города Пыть-Яха»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жилищно-коммунальному комплексу, транспорту и дорог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Адресной инвестиционной программы ХМАО-Югры на 2013 год и на плановый период 2013-2014 годов в рамках мероприятия «Комплексный межмуниципальный полигон для захоронения (утилизации) бытовых и промышленных отходов для городов Нефтеюганск и Пыть-Ях, поселений Нефтеюганского района (ПИР)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Строительство межмуниципального полигона  финансируется из средств автономного округа в рамках  Адресной инвестиционной программы Ханты-Мансийского автономного округа – Югры на 2014 год и на плановый период 2015 и 2016 годов  утвержденной постановлением правительства от 13.12.2013 №542-п. </w:t>
            </w:r>
          </w:p>
        </w:tc>
      </w:tr>
      <w:tr>
        <w:trPr>
          <w:trHeight w:val="6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 Реализация мероприятий по предотвращению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гражданской обороне и чрезвычайным ситуац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отвращению чрезвычайны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соответствии с постановлением от 10.07.2012  № 151-па «О порядке формирования и использования резервов финансовых и материальных ресурсов для ликвидации чрезвычайных ситуаций на территории города Пыть-Я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 в целях предотвращения чрезвычайных ситуаций было проведено 26 объектовых тренировок по действиям персонала учреждений социальной сферы при пожа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2 559,98 тыс. рублей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Культура</w:t>
            </w:r>
          </w:p>
        </w:tc>
      </w:tr>
      <w:tr>
        <w:trPr>
          <w:trHeight w:val="1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Создание реестра творческих коллективов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ая база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В Реестре творческих коллективов  учреждений социальной сферы, утвержденном распоряжением администрации города от 06.11.2012г. №2771-ра «Об утверждении реестра творческих коллективов», по состоянию на конец 2013 года, функционирует 91 коллектив. </w:t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Укрепление материально-техническ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реализации целевой программы «Развитие культуры города  Пыть-Ях на 2011-2013 годы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укрепление материально-технической базы учреждений культуры и искусства было направлено 2 509,49 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3 продолжилось строительство и реконструкцию объектов культурного назна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Организация мероприятий по освещению деятельности сферы культуры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искус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культуры в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города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 проведено освещение деятельности в сфере культуры в СМИ: в программе новостей «Наше время» было освещено 33 мероприятия учреждений культуры  и  искусства; в еженедельном вестнике «Новая Северная газета» было размещено 20 статей, а также в рубрике «Афиша  недели» размещено 48 рекламных объявления о текущих  мероприятиях, 10 объявлений о проведенных мероприят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фициальном сайте администрации города была размещена информация - 78 единиц. </w:t>
            </w:r>
          </w:p>
          <w:p>
            <w:pPr>
              <w:pStyle w:val="ConsPlusNormal"/>
              <w:tabs>
                <w:tab w:val="clear" w:pos="708"/>
                <w:tab w:val="center" w:pos="2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айтах учреждений культуры и искусства проводится еженедельное обновление информационного материала.</w:t>
            </w:r>
          </w:p>
          <w:p>
            <w:pPr>
              <w:pStyle w:val="ConsPlusNormal"/>
              <w:tabs>
                <w:tab w:val="clear" w:pos="708"/>
                <w:tab w:val="center" w:pos="2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АУК «КДЦ» приобретена и установлена рекламная тумба на сумму 160,00 тыс. руб.</w:t>
            </w:r>
          </w:p>
          <w:p>
            <w:pPr>
              <w:pStyle w:val="ConsPlusNormal"/>
              <w:tabs>
                <w:tab w:val="clear" w:pos="708"/>
                <w:tab w:val="center" w:pos="2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3 год на информационную деятельность в сфере культуры и искусства было израсходовано 181,90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 691,39 тыс. рублей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олодежная полити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7.1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ьная база данных (обновление  ежемесяч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естр детских и молодежных общественных объединений г. Пыть-Яха ведется в МБУ Центр «Современник» - молодежным объединением «Твой шанс», проводится ежемесячное обновление. 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5. Укрепление материально-технической базы учреждений молодежной поли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учреждений молодежн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реализации целевой программы  «Развитие молодежной политики в  муниципальном образовании городской округ город Пыть-Ях на 2011-2013 годы» за счет средств местного  бюдже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материально-технической базы учреждений молодежной политики в 2013 году осуществлялось за счет средств поступающих от предпринимательской деятельности муниципальных автономных учреждений молодежной политики, средств местного бюджета. За 2013 год освоено 2 718,71 тыс.руб., в том числе 750,00 тыс.руб.- благотворительные средства от депутата Тюменской областной Думы Дубровина С.В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Организация мероприятий по освещению деятельности в сфере молодежной политики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молодежной политики в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3 году в рамках целевой программы «Развитие молодежной политики в  МО городской округ город Пыть-Ях на 2011-2013 годы» на мероприятия по  освещению деятельности в сфере молодежной политики  в средствах массовой информации  освоено 214,20 тыс. руб. Выпущено в эфир 8 роликов о деятельности учреждений молодежной политики,  25 рекламных сюже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 932,91 тыс. рубл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физкультурных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  в период проведения окружных  соревнований проводились семинары среди тренеров и судей по спорту по повышению квалификации и обмену опытом работы, 3 тренера-преподавателя прошли обучающие семинары (2 тренера по вольной борьбе, 1 тренер по  айкидо).</w:t>
            </w:r>
          </w:p>
        </w:tc>
      </w:tr>
      <w:tr>
        <w:trPr>
          <w:trHeight w:val="28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крепление материально-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системы образования, физической культуры и спор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реализации целевой программы «Развитие физической культуры и спорта в муниципальном образовании  г. Пыть-Ях на 2011-2013 го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 в учреждениях физической культуры и спорта фактическое укрепление материально-технической базы осуществлялось за счет  привлеченных дополнительных средства, за счет спонсорской помощи, наказов избирателей, средств от предпринимательской деятельности на сумму 684,40 тыс.руб. был приобретен спортивный инвентарь, экипировка и оборудова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ем МАУ «Спортивный комплекс» организована работа  по прокату спортивного инвентаря и оборуд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физической культуры и спорта в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 о деятельности учреждений физической культуры и спорта  размещена  в каталоге спортивных объектов ХМАО-Югры на сайте www.rossportreestr.ru</w:t>
              <w:br/>
              <w:t xml:space="preserve">Информация  о предоставлении муниципальных услуг  учреждениями  размещена на официальном сайте администрации города www.adm.gov86.org в разделе  «Проекты административных регламентов»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чатном СМИ за 2013 год  было опубликовано 46 статей  в «Новой северной газете»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целевой программы «Развитие  физической культуры и спорта в муниципальном образовании городском округе г. Пыть-Ях на 2011-2013 годы и на период до 2015 года» рекламно-информационных  услуг выполнено на сумму 90,30 тыс.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 Формирование у населения потребности в здоровом образе жизни и повышения интереса к занятиям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жителей города систематически занимающихся физической культурой и спортом  (% от численности насе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3 году охват жителей города систематически занимающихся физической культурой и спортом составил 9 875  человек (24,2 % от численности населения)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74,70 тыс. руб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храна общественного поряд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Организация работы горячих линий,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утренних д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молодежной политике Департамента образования и молодежной политики, 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 (ЕД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рячей линии и телефонов дов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 обращения на телефон «горячей линии» не поступал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«телефон доверия» в дежурной части ОМВД России по г.Пыть-Яху, поступило 78 обращений гражда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«телефону доверия» МБУ Центр «Современник» было оказано 768 консультации (оказание экстренной психологической помощи)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Организация профилактики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2 раз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В 2013 году инспекторами по делам несовершеннолетних отдела ОУУП и ПДН ОМВД России по г. Пыть-Ях </w:t>
            </w:r>
            <w:r>
              <w:rPr>
                <w:spacing w:val="-1"/>
                <w:sz w:val="22"/>
                <w:szCs w:val="22"/>
              </w:rPr>
              <w:t xml:space="preserve">проведены мероприятия в микрорайонах города </w:t>
            </w:r>
            <w:r>
              <w:rPr>
                <w:spacing w:val="-4"/>
                <w:sz w:val="22"/>
                <w:szCs w:val="22"/>
              </w:rPr>
              <w:t xml:space="preserve">с </w:t>
            </w:r>
            <w:r>
              <w:rPr>
                <w:spacing w:val="-3"/>
                <w:sz w:val="22"/>
                <w:szCs w:val="22"/>
              </w:rPr>
              <w:t xml:space="preserve">детьми, подростками и молодежью -профилактические беседы о необходимости </w:t>
            </w:r>
            <w:r>
              <w:rPr>
                <w:spacing w:val="-1"/>
                <w:sz w:val="22"/>
                <w:szCs w:val="22"/>
              </w:rPr>
              <w:t xml:space="preserve">посещения организованных форм досуга, а именно кружков, секции </w:t>
            </w:r>
            <w:r>
              <w:rPr>
                <w:sz w:val="22"/>
                <w:szCs w:val="22"/>
              </w:rPr>
              <w:t xml:space="preserve">дополнительного образования. В настоящее время </w:t>
            </w:r>
            <w:r>
              <w:rPr>
                <w:rStyle w:val="FontStyle25"/>
                <w:sz w:val="22"/>
                <w:szCs w:val="22"/>
              </w:rPr>
              <w:t xml:space="preserve">на профилактическом учете состоит 37 несовершеннолетних, из них по инициативе инспекторов ОДН вовлечены в организованные формы досуга 36 человек. </w:t>
            </w:r>
          </w:p>
          <w:p>
            <w:pPr>
              <w:pStyle w:val="Normal"/>
              <w:shd w:fill="FFFFFF" w:val="clear"/>
              <w:ind w:right="-82" w:hanging="0"/>
              <w:rPr/>
            </w:pPr>
            <w:r>
              <w:rPr>
                <w:rStyle w:val="FontStyle20"/>
                <w:sz w:val="22"/>
                <w:szCs w:val="22"/>
              </w:rPr>
              <w:t>В</w:t>
            </w:r>
            <w:r>
              <w:rPr>
                <w:rStyle w:val="FontStyle16"/>
                <w:sz w:val="22"/>
                <w:szCs w:val="22"/>
              </w:rPr>
              <w:t xml:space="preserve"> рамках «</w:t>
            </w:r>
            <w:r>
              <w:rPr>
                <w:rStyle w:val="FontStyle15"/>
                <w:b w:val="false"/>
                <w:sz w:val="22"/>
                <w:szCs w:val="22"/>
              </w:rPr>
              <w:t>Плана</w:t>
            </w:r>
            <w:r>
              <w:rPr>
                <w:rStyle w:val="FontStyle15"/>
                <w:sz w:val="22"/>
                <w:szCs w:val="22"/>
              </w:rPr>
              <w:t xml:space="preserve"> </w:t>
            </w:r>
            <w:r>
              <w:rPr>
                <w:rStyle w:val="FontStyle16"/>
                <w:sz w:val="22"/>
                <w:szCs w:val="22"/>
              </w:rPr>
              <w:t>мероприятий по профилактике и противодействию злоупотребления наркотическими средствами и их незаконному обороту в городе Пыть-Яхе на 2011-2013 годы»,  за 2013 год исполнено – 500,00 тыс.руб.:</w:t>
            </w:r>
          </w:p>
          <w:p>
            <w:pPr>
              <w:pStyle w:val="Normal"/>
              <w:shd w:fill="FFFFFF" w:val="clear"/>
              <w:ind w:right="-82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16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- создание социальной рекламы по профилактике наркомании, пропаганде здорового образа жизни – 100,0</w:t>
            </w:r>
            <w:r>
              <w:rPr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shd w:fill="FFFFFF" w:val="clear"/>
              <w:ind w:right="-82" w:hanging="0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- спортивно-массовые мероприятия -150,0</w:t>
            </w:r>
            <w:r>
              <w:rPr>
                <w:sz w:val="22"/>
                <w:szCs w:val="22"/>
              </w:rPr>
              <w:t xml:space="preserve">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изготовление афиш о </w:t>
            </w:r>
            <w:r>
              <w:rPr>
                <w:rStyle w:val="FontStyle20"/>
                <w:sz w:val="22"/>
                <w:szCs w:val="22"/>
              </w:rPr>
              <w:t>предоставлении информации о мероприятиях социальной сферы, направленных на пропаганду здорового образа жизни -</w:t>
            </w:r>
            <w:r>
              <w:rPr>
                <w:sz w:val="22"/>
                <w:szCs w:val="22"/>
              </w:rPr>
              <w:t xml:space="preserve"> 100,0 тыс.руб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ление полиграфической продукции по пропаганде здорового образа жизни – 20,0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профилактических мероприятий – 130,0 тыс.руб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 Организация видеонаблюдения в город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видеонаблюдения в город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едена оплата в январе 2013 года за системы видеонаблюдения, приобретенные в 2012 году в размере 10 967,00 тыс.руб.                                                                             Выполнены работы по муниципальным контрактам:                                                                                                      - разработка проектной документации на проведение работ по  расширению сети системы видеофиксации -1 192,20 тыс.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ка и установка систем видеофиксации -  3 997,60 тыс.руб.;                                                                                                                       - выполнение работ по монтажу системы видеонаблюдения в 4 и 5 мкр. города  (29 цифровых видеокамер) - 3 161,20 тыс.руб.;                                                                                                              - поставка товара (компьютеры, телевизоры) - 180,80 тыс.руб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на выполнение мероприятия составила 19 498,80 тыс.руб. 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равления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 998,80 тыс.руб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оздание благоприятного инвестиционного клима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Разработка Плана мероприятий по инвестиционной привлекательности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</w:t>
            </w:r>
          </w:p>
          <w:p>
            <w:pPr>
              <w:pStyle w:val="HTML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по экономике</w:t>
            </w:r>
          </w:p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 по инвестиционной привлекательност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 города от 15.03.2013 №536-ра утвержден «План мероприятий по повышению инвестиционной привлекательности муниципального образования городской округ город Пыть-Ях на 2013-3015 годы», размещен на официальном сайте администрации города в разделе «Инвестиционная деятельность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Обеспечение инвесторов информационной поддержкой на сайте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</w:t>
            </w:r>
          </w:p>
          <w:p>
            <w:pPr>
              <w:pStyle w:val="HTML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по экономике</w:t>
            </w:r>
          </w:p>
          <w:p>
            <w:pPr>
              <w:pStyle w:val="HTML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для инвесторов на сайте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фициальном сайте администрации города в разделе «Инвестиционная деятельность» размещена вся необходимая информация для инвесторов. Кроме тог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13 году в других разделах сайта, а также в «ленте новостей» размещались информационные материалы, связанные с поддержкой малого и среднего предпринимательства, информация о проведении аукционов на земельные участки, общая информация о социально-экономическом развитии города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Информатизац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. Развитие функциональных возможностей официального сайта муниципального образования городской округ город  Пыть-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ая открытость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 Пыть-Ях работает в постоянном режиме, в соответствии с постановлением администрации города от 26.12.2009 № 311-па «Об обеспеченности доступа к информации о деятельности Администрации города Пыть-Ях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постоянной основе проводятся работы по направлению контентом и модернизации, как самой структуры сайта, так и сервисов взаимодействия с гражданами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Внедрение элементов электрон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делами, отраслевые подразделения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отдельных муниципальных услуг в электронном вид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м администрации города  от 18.11.2011 № 2593-ра (изм. от 25.07.2013 №1716-ра) утвержден перечень муниципальных услуг, требующих межведомственного взаимодействия, в который включено 11 услуг, предоставляемые пятью структурными подразделениями администрации. Определены уполномоченные должностные лица, ответственные за предоставление сведений по единой системе межведомственного электронного взаимодействия. На рабочих местах специалистов установлены программы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. Продолжается работа по обновлению ключевых дистрибутивов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отраслевые структуры администрации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телекоммуникационной инфрастру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целевой программы «Информационное общество - Югра» в городе Пыть-Ях на 2011-2013 гг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реализации мероприятий целевой программы «Информационное общество – Югра» в городе Пыть-Ях на 2011-2013 годы» за 2013 год освоено 1 692,40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и модернизация существующих автоматизированных рабочих м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целевой программы «Информационное общество - Югра» в городе Пыть-Ях на 2011-2013 гг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В рамках реализации мероприятий целевой программы «Информационное общество – Югра» в городе Пыть-Ях на 2011-2013 годы» освоено 2 771,20 тыс. руб., из них 1 118,20 тыс. руб. средства окружного бюджета. Приобретено оборудование, программное обеспечение и неисключительные права на использование программных продуктов, как для администрации города, так и для МБУ МФЦ г.Пыть-Яха. Закуплено серверное и компьютерное оборудование по муниципальному контракту с фирмой ООО «СК-ГРУПП»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 кур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целевой программы «Информационное общество - Югра» в городе Пыть-Ях на 2011-2013 гг.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области ИКТ на специализированных курсах не проводилось в связи с перенесением финансирования на другие приоритетные направления по данной программе.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 463,60 тыс. рублей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 Охрана окружающей сре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2. Организация регулярных месячников по благоустройству и санитарной очистке города - акция «Чистый гор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сан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акции «Чистый город» проведены общегородские субботники (в мае 5 дней, августе 3 дня, сентябре 5 дней). Всего приняло участие 10 962 человека, убрано территории 862,45 га, собрано мусора 30 557,8 кг. На организацию акции было израсходовано 25,00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го раздела на официальном сайте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программы «Оздоровление экологической обстановки в городе Пыть-Ях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было опубликовано 4 статьи в газете «Новая Северная газета», выпущено 2 информационных ролика и 4 бегущие строки на ТРК «Пыть-Яхинформ» (на сумму 85,00 тыс. руб.).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жилищно-коммунальному комплексу, транспорту и дорогам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мероприятиями 20% де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имыми мероприятиями в рамках акции «Спасти и сохранить» охвачено 50% (3 861 чел.) детей школ, детских садов, библиотек (проведение книжных выставок, игровых программ, викторин, конкурса рисунков, фотоконкурса)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целевой программы «Оздоровление экологической обстановки в городе Пыть-Ях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 были ликвидированы несанкционированные свалки на 15 территориях города на общую сумму 1 099,00 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илищно-коммунальному комплексу, транспорту и доро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мероприятия в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целевой программы «Оздоровление экологической обстановки в городе Пыть-Ях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амках проведения мероприятий, приуроченных  к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Международной экологической ак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пасти и сохранит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ороде Пыть-Ях» проведен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адка тополиной аллеи в 5 мкр. около д.№ 31 и № 6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нкурс детского рисунка «Зеленый автобус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отоконкурс «Природа в объектив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курс «Лучшая клумба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освоено 243,00 тыс. руб.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 452,50  тыс.руб.</w:t>
            </w:r>
          </w:p>
        </w:tc>
      </w:tr>
      <w:tr>
        <w:trPr/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Разработка прогнозного плана приватизации муниципального имущества на очередной финансовый год и плановый период с предоставлением финансово-экономического обос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по муниципаль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й план приватизации муниципального имущества на очередной финансовый год и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и утвержден решением Думы города от 29.11.2012 №183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3 год и плановый период 2004 и 2015 годов» (с изменениями от 13.06.2013 №219) 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реализации Прогнозного плана приватизации проведено 6 аукционов по продаже муниципального имущества. По результатам проведенных аукционов  реализовано 14 объектов муниципального имущества.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сего в 2013 году от реализации имущества в местный бюджет поступило 10 651,60 тыс.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565 769,19 тыс.  рублей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формирование и модернизация ЖК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ragraph">
                  <wp:posOffset>69215</wp:posOffset>
                </wp:positionV>
                <wp:extent cx="8755380" cy="619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619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940"/>
                              <w:gridCol w:w="1620"/>
                              <w:gridCol w:w="1440"/>
                              <w:gridCol w:w="1800"/>
                              <w:gridCol w:w="2340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вания (тыс.руб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еское исполнение з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ВОС – 1 (2 очеред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 17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КОС -7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20 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женерное обеспечение  мкр. индивид. Застройки «Черемушки»  - поселок  Набережны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84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РП в 5 мкр. с переводом питания 4, 5 мкр. на ПС «Южная» (ПСД в наличии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 871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 300,6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площадочные сети к жилому дому № 19 в микрорайоне  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 986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271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878,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сетей газоснабжения микрорайона индивидуальной застройки «Черемушки»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 516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 936,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конструкция водоводов от ВОС-1 до ж.д. № 20 по ул.Центральная; от ВОС-1 до мкр.1 по ул.Первопроходце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7 7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 483,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конструкция водовода от ВОС-3 до станции 3 подъема «Волна-8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3 5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8 507,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- Окружной бюдже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внебюджет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троительство подводящих сетей водоснабжения внутри микрорайонов до границ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9 275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конструкция КНС-1 с заменой насос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 5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55,6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 - Окружной бюджет,   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916 363,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0 060,5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87.95pt;mso-wrap-distance-left:9pt;mso-wrap-distance-right:9pt;mso-wrap-distance-top:0pt;mso-wrap-distance-bottom:0pt;margin-top:5.45pt;mso-position-vertical-relative:text;margin-left:77pt;mso-position-horizontal-relative:page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940"/>
                        <w:gridCol w:w="1620"/>
                        <w:gridCol w:w="1440"/>
                        <w:gridCol w:w="1800"/>
                        <w:gridCol w:w="2340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вания (тыс.руб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еское исполнение за 201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 финансирования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ВОС – 1 (2 очеред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 17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КОС -7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20 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женерное обеспечение  мкр. индивид. Застройки «Черемушки»  - поселок  Набережны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-20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РП в 5 мкр. с переводом питания 4, 5 мкр. на ПС «Южная» (ПСД в наличии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 871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 300,6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площадочные сети к жилому дому № 19 в микрорайоне  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 986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271,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878,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сетей газоснабжения микрорайона индивидуальной застройки «Черемушки»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 516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 936,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конструкция водоводов от ВОС-1 до ж.д. № 20 по ул.Центральная; от ВОС-1 до мкр.1 по ул.Первопроходце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7 7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 483,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конструкция водовода от ВОС-3 до станции 3 подъема «Волна-8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3 5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8 507,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- Окружной бюдж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внебюджетные средств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троительство подводящих сетей водоснабжения внутри микрорайонов до границ земельных участк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9 275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конструкция КНС-1 с заменой насосного оборудов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 5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55,6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 - Окружной бюджет,   Местный бюджет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916 363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0 060,5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оительство и модернизация объектов общей инфраструктуры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3520</wp:posOffset>
                </wp:positionV>
                <wp:extent cx="854964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96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832"/>
                              <w:gridCol w:w="1224"/>
                              <w:gridCol w:w="1800"/>
                              <w:gridCol w:w="1800"/>
                              <w:gridCol w:w="2160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реализац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вания (тыс.руб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еское исполн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й за 2013 го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«Культурного центра (Комплекса) с концертно-театральным залом» в 5 мкр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0 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ГДК «Россия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 51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 431,7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ершение строительства объекта «Культурный комплекс. Библиотека, краеведческий музей» в 4 мкр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 261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 027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витие горнолыжной базы «Северное Сияние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 04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 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культурный спортивный комплекс с ледовой ареной в 1 мкр.г.Пыть-Ях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3 413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309,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источник будет определен после прохождения экспертизы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ульная лыжная база с комплектом спортивного оборудования и инвентаря в г.Пыть-Ях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 415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 227,60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оровые спортивно-игровые  площадки с наливным покрытием в количестве 7 ед. (1 мкр.,2А мкр., 3 мкр., 5 мкр.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 695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конструкция хирургического корпуса под городскую поликлинику в микрорайоне № 2, дом 16а в г.Пыть-Ях»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9 47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 312,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помещения пищеблока под лабораторию клинической иммунологии и профилактики ВИЧ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 006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е строение свободного назначения мкр №2 «Нефтяников» (Гостиница с рестораном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7 15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азвитие базы МСДЦ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0 4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; Мест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рамовый комплекс «Нечаянная радость» (2 очередь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Завершение строительства автодороги от ул. Православная до Больничного комплекса с закольцовкой в п. Горк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0-2015 – до исполн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4 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родление ул. Солнечной в границах пересечения ул. Магистральной и Белых ночей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питальный ремонт путепровода через железную дорогу на км. 696+454 автодороги Тюмень-Ханты-Мансийск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4 576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851,6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еонаблюдение города Пыть-Ях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7 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 498,80 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 пождепо на 6 автомашин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0 6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- 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етский сад в 3 микрорайоне (второй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6 163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- Местный бюджет, Окружно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етский сад в мкр. «Горка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0 92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- Местный бюджет; источник будет определен после прохождения экспертизы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етский сад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6 163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СД- Местный бюджет; источник будет определен после прохождения экспертизы про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конструкция сквера с городским фонтаном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8 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 772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 316 031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7 430,7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2pt;height:595.3pt;mso-wrap-distance-left:9pt;mso-wrap-distance-right:9pt;mso-wrap-distance-top:0pt;mso-wrap-distance-bottom:0pt;margin-top:17.6pt;mso-position-vertical-relative:text;margin-left:5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832"/>
                        <w:gridCol w:w="1224"/>
                        <w:gridCol w:w="1800"/>
                        <w:gridCol w:w="1800"/>
                        <w:gridCol w:w="2160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реализац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вания (тыс.руб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еское испол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й за 2013 го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 финансирован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«Культурного центра (Комплекса) с концертно-театральным залом» в 5 мкр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0 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ГДК «Россия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 51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 431,7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ршение строительства объекта «Культурный комплекс. Библиотека, краеведческий музей» в 4 мкр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 261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 027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витие горнолыжной базы «Северное Сияние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 04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 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культурный спортивный комплекс с ледовой ареной в 1 мкр.г.Пыть-Ях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3 413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309,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источник будет определен после прохождения экспертизы проект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ульная лыжная база с комплектом спортивного оборудования и инвентаря в г.Пыть-Ях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 415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 227,60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оровые спортивно-игровые  площадки с наливным покрытием в количестве 7 ед. (1 мкр.,2А мкр., 3 мкр., 5 мкр.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 695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конструкция хирургического корпуса под городскую поликлинику в микрорайоне № 2, дом 16а в г.Пыть-Ях»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9 474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 312,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помещения пищеблока под лабораторию клинической иммунологии и профилактики ВИЧ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 006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е строение свободного назначения мкр №2 «Нефтяников» (Гостиница с рестораном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7 15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азвитие базы МСДЦ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0 4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средства; Местны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рамовый комплекс «Нечаянная радость» (2 очередь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Завершение строительства автодороги от ул. Православная до Больничного комплекса с закольцовкой в п. Горк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0-2015 – до исполне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4 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одление ул. Солнечной в границах пересечения ул. Магистральной и Белых ночей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питальный ремонт путепровода через железную дорогу на км. 696+454 автодороги Тюмень-Ханты-Мансийск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4 576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851,6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еонаблюдение города Пыть-Ях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2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7 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 498,80 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 пождепо на 6 автомашин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0 6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- 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етский сад в 3 микрорайоне (второй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6 163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- Местный бюджет, Окружной бюджет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етский сад в мкр. «Горка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0 92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- Местный бюджет; источник будет определен после прохождения экспертизы проект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етский сад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-20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6 163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СД- Местный бюджет; источник будет определен после прохождения экспертизы проект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конструкция сквера с городским фонтаном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8 000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 772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влеченные средства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 316 031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7 430,7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 Fixed" w:hAnsi="Simplified Arabic Fixed" w:cs="Simplified Arabic Fix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бычный + 14 пт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нак Знак2"/>
    <w:basedOn w:val="Style9"/>
    <w:qFormat/>
    <w:rPr>
      <w:sz w:val="24"/>
      <w:szCs w:val="24"/>
      <w:lang w:val="ru-RU" w:bidi="ar-SA"/>
    </w:rPr>
  </w:style>
  <w:style w:type="character" w:styleId="Heading9Char">
    <w:name w:val="Heading 9 Char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TitleChar">
    <w:name w:val="Title Char"/>
    <w:basedOn w:val="Style9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basedOn w:val="Style9"/>
    <w:qFormat/>
    <w:rPr>
      <w:sz w:val="24"/>
      <w:szCs w:val="24"/>
      <w:lang w:val="ru-RU" w:bidi="ar-SA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примечания"/>
    <w:basedOn w:val="Normal"/>
    <w:qFormat/>
    <w:pPr>
      <w:spacing w:before="0" w:after="60"/>
      <w:ind w:firstLine="720"/>
      <w:jc w:val="both"/>
    </w:pPr>
    <w:rPr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.mmc-pytyach.org/news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21:00Z</dcterms:created>
  <dc:creator>duma</dc:creator>
  <dc:description/>
  <cp:keywords/>
  <dc:language>en-US</dc:language>
  <cp:lastModifiedBy>kolisnik</cp:lastModifiedBy>
  <cp:lastPrinted>2014-03-27T09:47:00Z</cp:lastPrinted>
  <dcterms:modified xsi:type="dcterms:W3CDTF">2014-03-27T10:37:00Z</dcterms:modified>
  <cp:revision>14</cp:revision>
  <dc:subject/>
  <dc:title>ДУМА ХАНТЫ-МАНСИЙСКОГО АВТОНОМНОГО ОКРУГА</dc:title>
</cp:coreProperties>
</file>